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795"/>
          <w:kern w:val="0"/>
          <w:sz w:val="24"/>
        </w:rPr>
        <w:t>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w w:val="81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spacing w:val="10"/>
          <w:w w:val="81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75"/>
          <w:kern w:val="0"/>
          <w:sz w:val="24"/>
        </w:rPr>
        <w:t>市区町村</w:t>
      </w:r>
      <w:r>
        <w:rPr>
          <w:rFonts w:ascii="ＭＳ 明朝;MS Mincho" w:hAnsi="ＭＳ 明朝;MS Mincho" w:cs="ＭＳ 明朝;MS Mincho"/>
          <w:spacing w:val="15"/>
          <w:kern w:val="0"/>
          <w:sz w:val="24"/>
        </w:rPr>
        <w:t>長</w:t>
      </w: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国民健康保険特定健康診査</w:t>
      </w:r>
    </w:p>
    <w:p>
      <w:pPr>
        <w:pStyle w:val="Normal"/>
        <w:ind w:firstLine="91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により国庫補助金を交付されるよう関係書類を添えて申請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　申請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７年度東日本大震災復旧・復興に係る国民健康保険特定健康診査国庫補助金</w:t>
      </w:r>
    </w:p>
    <w:p>
      <w:pPr>
        <w:pStyle w:val="Normal"/>
        <w:ind w:firstLine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所要額内訳（別紙１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３　令和７年度東日本大震災復旧・復興に係る国民健康保険特定健康診査国庫補助金</w:t>
      </w:r>
    </w:p>
    <w:p>
      <w:pPr>
        <w:pStyle w:val="Normal"/>
        <w:ind w:firstLine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７年度歳入歳出予算書（又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５　変更申請の場合は、１にかかわらず次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kern w:val="0"/>
          <w:sz w:val="24"/>
        </w:rPr>
        <w:t>　申請額　　　　　金　　　　　　　　　　円（Ａ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前回までの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交付決定額　　　金　　　　　　　　　　円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差引今回変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更増△減額　　　金　　　　　　　　　　円（Ａ）－（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7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0:00Z</dcterms:created>
  <dc:creator/>
  <dc:description/>
  <cp:keywords/>
  <dc:language>en-US</dc:language>
  <cp:lastModifiedBy/>
  <cp:lastPrinted>2025-03-13T09:39:00Z</cp:lastPrinted>
  <dcterms:modified xsi:type="dcterms:W3CDTF">2025-03-13T01:0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